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Lounge Bait" w:ascii="Lounge Bait" w:hAnsi="Lounge Bait"/>
          <w:sz w:val="144"/>
          <w:szCs w:val="144"/>
        </w:rPr>
        <w:t>NoiseFacts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ick list of facts about how Noisebridge works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une 2010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32"/>
          <w:szCs w:val="32"/>
        </w:rPr>
        <w:t>* Garbage goes out Monday and Thursday nigh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 xml:space="preserve">* Noisebridge members can get up to 40% discounts on electronics projects from adafruit.com! Check out </w:t>
      </w:r>
      <w:r>
        <w:rPr>
          <w:rFonts w:cs="Arial" w:ascii="Arial" w:hAnsi="Arial"/>
          <w:b/>
          <w:bCs/>
          <w:sz w:val="32"/>
          <w:szCs w:val="32"/>
          <w:u w:val="single"/>
        </w:rPr>
        <w:t>nburl.net/adafruit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 xml:space="preserve">* Noisebridge runs entirely off of donations and membership dues! You can set up automatic PayPal payments at </w:t>
      </w:r>
      <w:r>
        <w:rPr>
          <w:rFonts w:cs="Arial" w:ascii="Arial" w:hAnsi="Arial"/>
          <w:b/>
          <w:bCs/>
          <w:sz w:val="32"/>
          <w:szCs w:val="32"/>
          <w:u w:val="single"/>
        </w:rPr>
        <w:t>nburl.net/autopay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unge Bai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en-US" w:bidi="kn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1:38:00Z</dcterms:created>
  <dc:creator/>
  <dc:description/>
  <cp:keywords/>
  <dc:language>en-US</dc:language>
  <cp:lastModifiedBy>Riverbed</cp:lastModifiedBy>
  <dcterms:modified xsi:type="dcterms:W3CDTF">2010-07-03T21:38:00Z</dcterms:modified>
  <cp:revision>2</cp:revision>
  <dc:subject/>
  <dc:title>NoiseFacts</dc:title>
</cp:coreProperties>
</file>